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agacin za surovini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 xml:space="preserve">Vo magacinot za surovini koj e lociran pome|u organsko 1, pogonot fleksibilni sintezi i kontejnerskiot sklad za gotova roba, site surovini {to se lageruvaat vo ovoj del na magacinot doa|aat spakuvani vo kni`ni i/ili </w:t>
      </w:r>
      <w:r>
        <w:rPr>
          <w:rFonts w:cs="Times New Roman" w:ascii="Times New Roman" w:hAnsi="Times New Roman"/>
          <w:color w:val="0000FF"/>
        </w:rPr>
        <w:t>PE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vre}i, kartonski kutii i limeni buriwa od   25 i 5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kg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naredeni na drveni paleti so dimenzii 120 h 80 h 10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 najmnogu vo dva reda. Surovinite se grupirani vo 6 grupi, a spored vidovite, koli~inite, na~inot na pakuvawe i fizi~ko - hemiskite karakteristiki. </w:t>
      </w:r>
      <w:r>
        <w:rPr>
          <w:rFonts w:cs="MAC C Times" w:ascii="MAC C Times" w:hAnsi="MAC C Times"/>
          <w:color w:val="0000FF"/>
          <w:lang w:val="sv-SE"/>
        </w:rPr>
        <w:t>Surovinite se istovaraat so dizel vilu{k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me|u sekoja grupa proizvodi se oformeni pateki za vnesuvawe i iznesuvawe vo i od magacinot so minimalna {irina od</w:t>
      </w:r>
      <w:r>
        <w:rPr>
          <w:rFonts w:cs="Times New Roman" w:ascii="Times New Roman" w:hAnsi="Times New Roman"/>
          <w:color w:val="0000FF"/>
          <w:lang w:val="sv-SE"/>
        </w:rPr>
        <w:t xml:space="preserve"> 2 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 xml:space="preserve">Paletite se pomesteni od yidot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elokupnata manipulacija vo magacinot se vr{i so dizel i ra~ni paletni vilu{kari. 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lang w:val="sv-SE"/>
        </w:rPr>
      </w:pPr>
      <w:r>
        <w:rPr>
          <w:rFonts w:eastAsia="MAC C Times" w:cs="MAC C Times" w:ascii="MAC C Times" w:hAnsi="MAC C Times"/>
          <w:lang w:val="sv-S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right="-51" w:hanging="72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ezervoari</w:t>
      </w:r>
    </w:p>
    <w:p>
      <w:pPr>
        <w:pStyle w:val="Normal"/>
        <w:ind w:right="-51" w:hanging="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blizina na oranskiot del Almis instalirani se pet  rezervoari so zafatnina od po 32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>. Dva rezervoara se upotrebuvaat za alkohol (etanol), dva za ocetna kiselina i eden za glisantin. Istite se izraboteni od hrom nikel ~elik (</w:t>
      </w:r>
      <w:r>
        <w:rPr>
          <w:rFonts w:cs="YUBaskervilB;Times New Roman" w:ascii="YUBaskervilB;Times New Roman" w:hAnsi="YUBaskervilB;Times New Roman"/>
          <w:color w:val="0000FF"/>
          <w:lang w:val="sv-SE"/>
        </w:rPr>
        <w:t xml:space="preserve">^ </w:t>
      </w:r>
      <w:r>
        <w:rPr>
          <w:rFonts w:cs="MAC C Times" w:ascii="MAC C Times" w:hAnsi="MAC C Times"/>
          <w:color w:val="0000FF"/>
          <w:lang w:val="sv-SE"/>
        </w:rPr>
        <w:t xml:space="preserve">4571), horizontalna izvedba i postaveni se preku ~eli~ni papu~i na betonski nosa~i na visina od terenot od 1,6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>Rezervoarite se atestirani za skladirawe na zapalivi te~nosti za {to postoi soodvetna tehni~ka dokumentacij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 w:eastAsia="en-US"/>
        </w:rPr>
      </w:pPr>
      <w:r>
        <w:rPr>
          <w:rFonts w:cs="MAC C Times" w:ascii="MAC C Times" w:hAnsi="MAC C Times"/>
          <w:color w:val="339966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0</wp:posOffset>
                </wp:positionH>
                <wp:positionV relativeFrom="paragraph">
                  <wp:posOffset>118745</wp:posOffset>
                </wp:positionV>
                <wp:extent cx="3735705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color w:val="339966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339966"/>
                              </w:rPr>
                              <w:drawing>
                                <wp:inline distT="0" distB="0" distL="0" distR="0">
                                  <wp:extent cx="3299460" cy="2474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5pt;height:207.55pt;mso-wrap-distance-left:9.05pt;mso-wrap-distance-right:9.05pt;mso-wrap-distance-top:0pt;mso-wrap-distance-bottom:0pt;margin-top:9.3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color w:val="339966"/>
                        </w:rPr>
                      </w:pPr>
                      <w:r>
                        <w:rPr>
                          <w:rFonts w:cs="MAC C Times" w:ascii="MAC C Times" w:hAnsi="MAC C Times"/>
                          <w:color w:val="339966"/>
                        </w:rPr>
                        <w:drawing>
                          <wp:inline distT="0" distB="0" distL="0" distR="0">
                            <wp:extent cx="3299460" cy="2474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0: Rezervoari za skladirawe na zapalivi te~nosti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vtocisternite vo koi se donesuvaat zapalivite te~nosti se praznat so pomo{ na dve centrifugalni samovsisni pumpi od koi ednata e rabotna, a drugata rezervna. Na vsisnata strana od pumpite izgraden e kolektor na koj e vgraden turbinski mera~ na protok, a na kolektorot vgradeni se 3 kuglasti slavini za povrzuvawe na fleksibilnite cevki so avtocisternat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Na potisniot kolektor vgradeni se pet kuglasti slavini do koi se vodat cevovodi za polnewe na sekoja cisterna posebno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okraj pumpite izgradena e {ahta vo koja se stava limeno bure od 200 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za sobirawe na zaostanatata te~nost vo fleksibilnite cevki, kuglasti slavini, kolektori i vertikalniot del od cevkite za polnewe na rezervoarite. Te~nosta od bureto se prazni so pomo{ na ra~na pump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 polnewe na rezervoarite so zapalivi te~nosti izgraden e ceven ravod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palivite te~nosti od rezervoarite se preto~uvaat vo kontejneri so zafatnina od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i se prisposobeni za prevoz so elektrovilu{kari do potrebnata lokacija za proizvodstvo.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Kontejnerite od rezervoarite se polnat so zapaliva te~nost po gravitacionen pat i za taa cel izveden e ceven razvod so </w:t>
      </w:r>
      <w:r>
        <w:rPr>
          <w:rFonts w:cs="Times New Roman" w:ascii="Times New Roman" w:hAnsi="Times New Roman"/>
          <w:color w:val="0000FF"/>
          <w:lang w:val="sv-SE"/>
        </w:rPr>
        <w:t xml:space="preserve">F 57 </w:t>
      </w:r>
      <w:r>
        <w:rPr>
          <w:rFonts w:cs="MAC C Times" w:ascii="MAC C Times" w:hAnsi="MAC C Times"/>
          <w:color w:val="0000FF"/>
          <w:lang w:val="sv-SE"/>
        </w:rPr>
        <w:t>h</w:t>
      </w:r>
      <w:r>
        <w:rPr>
          <w:rFonts w:cs="Times New Roman" w:ascii="Times New Roman" w:hAnsi="Times New Roman"/>
          <w:color w:val="0000FF"/>
          <w:lang w:val="sv-SE"/>
        </w:rPr>
        <w:t xml:space="preserve"> 2,75 mm</w:t>
      </w:r>
      <w:r>
        <w:rPr>
          <w:rFonts w:cs="MAC C Times" w:ascii="MAC C Times" w:hAnsi="MAC C Times"/>
          <w:color w:val="0000FF"/>
          <w:lang w:val="sv-SE"/>
        </w:rPr>
        <w:t xml:space="preserve"> od sekoj rezervoar do ivicata na tankvanata sprema pretakali{teto na kontejnerite. 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ind w:left="-57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cijata ima 2 rezervoari za amonijak proizvedeni 1972 god. so zafatnina od 4,5 </w:t>
      </w:r>
      <w:r>
        <w:rPr>
          <w:rFonts w:cs="Times New Roman" w:ascii="Times New Roman" w:hAnsi="Times New Roman"/>
          <w:color w:val="0000FF"/>
          <w:lang w:val="sv-SE"/>
        </w:rPr>
        <w:t xml:space="preserve">m3, </w:t>
      </w:r>
      <w:r>
        <w:rPr>
          <w:rFonts w:cs="MAC C Times" w:ascii="MAC C Times" w:hAnsi="MAC C Times"/>
          <w:color w:val="0000FF"/>
          <w:lang w:val="sv-SE"/>
        </w:rPr>
        <w:t xml:space="preserve">dozvolen raboten pritisok od 16 </w:t>
      </w:r>
      <w:r>
        <w:rPr>
          <w:rFonts w:cs="Times New Roman" w:ascii="Times New Roman" w:hAnsi="Times New Roman"/>
          <w:color w:val="0000FF"/>
          <w:lang w:val="sv-SE"/>
        </w:rPr>
        <w:t xml:space="preserve">bar, </w:t>
      </w:r>
      <w:r>
        <w:rPr>
          <w:rFonts w:cs="MAC C Times" w:ascii="MAC C Times" w:hAnsi="MAC C Times"/>
          <w:color w:val="0000FF"/>
          <w:lang w:val="sv-SE"/>
        </w:rPr>
        <w:t>so fabri~ki broevi 6734 i 6735.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Times New Roman" w:ascii="Times New Roman" w:hAnsi="Times New Roman"/>
          <w:color w:val="3399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  <w:t>Oddelenie za konfekcionirawe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pl-PL"/>
        </w:rPr>
        <w:t xml:space="preserve">Te~nite hemikalii </w:t>
      </w:r>
      <w:r>
        <w:rPr>
          <w:rFonts w:cs="MAC C Times" w:ascii="MAC C Times" w:hAnsi="MAC C Times"/>
          <w:color w:val="0000FF"/>
          <w:lang w:val="pl-PL"/>
        </w:rPr>
        <w:t xml:space="preserve">od oddelenieto za konfekcionirawe </w:t>
      </w:r>
      <w:r>
        <w:rPr>
          <w:rFonts w:cs="Arial" w:ascii="MAC C Times" w:hAnsi="MAC C Times"/>
          <w:color w:val="0000FF"/>
          <w:lang w:val="pl-PL"/>
        </w:rPr>
        <w:t xml:space="preserve">koi se spremni za pakuvawe se nosat od oddelenie za proizvodstvo (organsko i neorgansko) vo interna ambala`a (baloni od 5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, buriwa od 2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 ili cisterni - kontejneri od                       hrom-nikel ~elik od 10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). Internata ambala`a so hemikalijata koja treba da se pakuva, izdignata e na platforma na visina od 2 do 3 </w:t>
      </w:r>
      <w:r>
        <w:rPr>
          <w:rFonts w:cs="Arial" w:ascii="Times New Roman" w:hAnsi="Times New Roman"/>
          <w:color w:val="0000FF"/>
          <w:lang w:val="pl-PL"/>
        </w:rPr>
        <w:t>m</w:t>
      </w:r>
      <w:r>
        <w:rPr>
          <w:rFonts w:cs="Arial" w:ascii="MAC C Times" w:hAnsi="MAC C Times"/>
          <w:color w:val="0000FF"/>
          <w:lang w:val="pl-PL"/>
        </w:rPr>
        <w:t xml:space="preserve"> nad nivoto na oddelenieto za pakuvawe, kako bi mo`ele te~nostite po pat na slobodno pa|awe da se transportiraat niz plasti~ni creva za kiselini i metalni creva za organski rastvoruva~i do prostoriite za vagawe na te~nosti. </w:t>
      </w:r>
      <w:r>
        <w:rPr>
          <w:rFonts w:cs="Arial" w:ascii="MAC C Times" w:hAnsi="MAC C Times"/>
          <w:color w:val="0000FF"/>
          <w:lang w:val="it-IT"/>
        </w:rPr>
        <w:t>Posle toa praznata ambala`a se vra}a povtorno vo proizvodnite oddelenija.</w:t>
      </w:r>
    </w:p>
    <w:p>
      <w:pPr>
        <w:pStyle w:val="Normal"/>
        <w:jc w:val="both"/>
        <w:rPr>
          <w:rFonts w:ascii="MAC C Times" w:hAnsi="MAC C Times" w:cs="Arial"/>
          <w:color w:val="339966"/>
          <w:lang w:val="sv-SE"/>
        </w:rPr>
      </w:pPr>
      <w:r>
        <w:rPr>
          <w:rFonts w:cs="Arial" w:ascii="MAC C Times" w:hAnsi="MAC C Times"/>
          <w:color w:val="339966"/>
          <w:lang w:val="sv-SE"/>
        </w:rPr>
      </w:r>
    </w:p>
    <w:p>
      <w:pPr>
        <w:pStyle w:val="Normal"/>
        <w:ind w:left="360" w:hanging="0"/>
        <w:jc w:val="both"/>
        <w:rPr>
          <w:rFonts w:ascii="MAC C Times" w:hAnsi="MAC C Times" w:cs="Arial"/>
          <w:color w:val="339966"/>
          <w:lang w:val="pl-PL"/>
        </w:rPr>
      </w:pPr>
      <w:r>
        <w:rPr>
          <w:rFonts w:cs="Arial" w:ascii="MAC C Times" w:hAnsi="MAC C Times"/>
          <w:color w:val="33996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BaskervilB">
    <w:altName w:val="Times New Roman"/>
    <w:charset w:val="00"/>
    <w:family w:val="auto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27317089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52:00Z</dcterms:created>
  <dc:creator>marjan</dc:creator>
  <dc:description/>
  <cp:keywords/>
  <dc:language>en-US</dc:language>
  <cp:lastModifiedBy>User</cp:lastModifiedBy>
  <cp:lastPrinted>2007-11-07T13:37:00Z</cp:lastPrinted>
  <dcterms:modified xsi:type="dcterms:W3CDTF">2013-10-04T11:47:00Z</dcterms:modified>
  <cp:revision>19</cp:revision>
  <dc:subject/>
  <dc:title>PRILOZI KON GLAVA V</dc:title>
</cp:coreProperties>
</file>